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6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ул. В.В.Концевого, 14 (район ул. Ермолова, 14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Точка присоединения: п/ст «Лермонтовская», ТП -490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. В.В.Концевог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490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490 на ВЛ-0,4 кВ по ул. В.В.Концевог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В.В.Концев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участка № 1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счетчика электронного в герметичном ВРУ на высоте 1,4-1,7 м от уровня земли снаружи домовладения, во дворе. </w:t>
      </w:r>
      <w:r>
        <w:rPr>
          <w:rFonts w:cs="Times New Roman" w:ascii="Times New Roman" w:hAnsi="Times New Roman"/>
          <w:b/>
          <w:sz w:val="28"/>
          <w:szCs w:val="28"/>
        </w:rPr>
        <w:t>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из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условия: Вопрос подключения согласовать с собственником трансформаторной подстанции ТП-490 (МУ «Комитет имущественных отношений администрации города Пятигорск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0:00Z</dcterms:created>
  <dc:creator>adddmin</dc:creator>
  <dc:description/>
  <cp:keywords/>
  <dc:language>en-US</dc:language>
  <cp:lastModifiedBy>Admin</cp:lastModifiedBy>
  <dcterms:modified xsi:type="dcterms:W3CDTF">2012-03-17T14:36:00Z</dcterms:modified>
  <cp:revision>3</cp:revision>
  <dc:subject/>
  <dc:title/>
</cp:coreProperties>
</file>